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3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3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spacing w:lineRule="auto" w:line="240"/>
        <w:ind w:left="227" w:right="-56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deas for general talks:</w:t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y favourite sport, person, book, animal, city, building, sight, colour, food, word/phrase, figure in</w:t>
        <w:br/>
        <w:t>literature, film personality …</w:t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memorable pop concert, sports event, holiday, book, film, birthday party, meeting with a</w:t>
        <w:br/>
        <w:t>stranger, frightening experience …</w:t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ind w:left="227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n occasion on which you were very courageous, an occasion on which a friend/a stranger really</w:t>
        <w:br/>
        <w:t>helped you, on which you were really very ill, on which you experienced your limits, an event</w:t>
        <w:br/>
        <w:t>which changed your life in some way …</w:t>
      </w:r>
    </w:p>
    <w:p>
      <w:pPr>
        <w:pStyle w:val="Normal"/>
        <w:widowControl/>
        <w:pBdr>
          <w:top w:val="single" w:sz="4" w:space="1" w:color="548DD4"/>
          <w:left w:val="single" w:sz="4" w:space="4" w:color="548DD4"/>
          <w:bottom w:val="single" w:sz="4" w:space="1" w:color="548DD4"/>
          <w:right w:val="single" w:sz="4" w:space="4" w:color="548DD4"/>
        </w:pBdr>
        <w:kinsoku w:val="true"/>
        <w:autoSpaceDE w:val="false"/>
        <w:spacing w:lineRule="auto" w:line="240"/>
        <w:ind w:left="227" w:right="-56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kinsoku w:val="true"/>
        <w:autoSpaceDE w:val="false"/>
        <w:ind w:left="113" w:right="-567" w:hanging="0"/>
        <w:rPr/>
      </w:pPr>
      <w:r>
        <w:rPr>
          <w:rFonts w:cs="Arial" w:ascii="Arial" w:hAnsi="Arial"/>
          <w:sz w:val="20"/>
          <w:szCs w:val="20"/>
          <w:lang w:val="en-US"/>
        </w:rPr>
        <w:t>I would like you to choose an experience that changed your life in some way. This could have been</w:t>
        <w:br/>
        <w:t>when you were very young or now that you are older. It could have happened at home or on a holi-day, with your family or friends or by yourself. Okay, have you got such an experience in mind? An</w:t>
        <w:br/>
        <w:t>experience that changed your life in some way – one that you remember very well and would like to</w:t>
        <w:br/>
        <w:t>tell someone else? Okay, think about this experience while I ask you some questions. You can take a</w:t>
        <w:br/>
        <w:t>few notes if you’d like. Here are the questions: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How old were you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Where were you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Who was with you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What happened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How did you feel when it was happening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How did it change your life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/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Did it change you as well?</w:t>
      </w:r>
    </w:p>
    <w:p>
      <w:pPr>
        <w:pStyle w:val="Normal"/>
        <w:widowControl/>
        <w:tabs>
          <w:tab w:val="clear" w:pos="720"/>
          <w:tab w:val="left" w:pos="426" w:leader="none"/>
        </w:tabs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StoneSans" w:ascii="StoneSans" w:hAnsi="StoneSans"/>
          <w:sz w:val="21"/>
          <w:szCs w:val="21"/>
          <w:lang w:val="en-US"/>
        </w:rPr>
        <w:t>–</w:t>
      </w:r>
      <w:r>
        <w:rPr>
          <w:rFonts w:cs="StoneSans" w:ascii="StoneSans" w:hAnsi="StoneSans"/>
          <w:sz w:val="21"/>
          <w:szCs w:val="21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How do you feel about it now?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kinsoku w:val="true"/>
        <w:autoSpaceDE w:val="false"/>
        <w:ind w:left="113" w:right="-567" w:hanging="0"/>
        <w:rPr/>
      </w:pPr>
      <w:r>
        <w:rPr>
          <w:rFonts w:cs="Arial" w:ascii="Arial" w:hAnsi="Arial"/>
          <w:sz w:val="20"/>
          <w:szCs w:val="20"/>
          <w:lang w:val="en-US"/>
        </w:rPr>
        <w:t>I hope that you have a clear idea of this experience in your mind now. Please, take your notes and</w:t>
        <w:br/>
        <w:t>we’ll go outside and walk around.</w:t>
      </w:r>
    </w:p>
    <w:p>
      <w:pPr>
        <w:pStyle w:val="Normal"/>
        <w:widowControl/>
        <w:kinsoku w:val="true"/>
        <w:autoSpaceDE w:val="false"/>
        <w:ind w:left="113" w:right="-709" w:hanging="0"/>
        <w:rPr/>
      </w:pPr>
      <w:r>
        <w:rPr>
          <w:rFonts w:cs="Arial" w:ascii="Arial" w:hAnsi="Arial"/>
          <w:sz w:val="20"/>
          <w:szCs w:val="20"/>
          <w:lang w:val="en-US"/>
        </w:rPr>
        <w:t>Find a partner and tell him or her about the experience that changed your life in some way. When one</w:t>
        <w:br/>
        <w:t>partner is done, then the other partner talks. Don’t forget to ask each other questions. When you each</w:t>
        <w:br/>
        <w:t>have shared your stories with the other, you can find other partners to talk to.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en you have shared stories with at least one other person, we will come back here to the class-room. You should be able to report back to the class on the stories you’ve heard.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w we’re back in the classroom and you’ve heard various stories.</w:t>
      </w:r>
    </w:p>
    <w:p>
      <w:pPr>
        <w:pStyle w:val="Normal"/>
        <w:widowControl/>
        <w:kinsoku w:val="true"/>
        <w:autoSpaceDE w:val="false"/>
        <w:ind w:left="113" w:right="-567" w:hanging="0"/>
        <w:rPr/>
      </w:pPr>
      <w:r>
        <w:rPr>
          <w:rFonts w:cs="Arial" w:ascii="Arial" w:hAnsi="Arial"/>
          <w:sz w:val="20"/>
          <w:szCs w:val="20"/>
          <w:lang w:val="en-US"/>
        </w:rPr>
        <w:t>What do you think? Would it have been different if you’d stayed inside? Did it make a difference that</w:t>
        <w:br/>
        <w:t>you walked as you talked?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do you think you’ve learned by doing this?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o you feel it is more effective? What is different?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id you speak English all the time? What did you do when you had a problem?</w:t>
      </w:r>
    </w:p>
    <w:p>
      <w:pPr>
        <w:pStyle w:val="Normal"/>
        <w:widowControl/>
        <w:kinsoku w:val="true"/>
        <w:autoSpaceDE w:val="false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ave you ever spoken so much English in one go – without being interrupted?</w:t>
      </w:r>
    </w:p>
    <w:p>
      <w:pPr>
        <w:pStyle w:val="Normal"/>
        <w:ind w:left="113" w:righ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s there anyone who would disagree with what has been said?</w:t>
      </w:r>
    </w:p>
    <w:p>
      <w:pPr>
        <w:pStyle w:val="Normal"/>
        <w:ind w:left="113" w:right="-56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right="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3" w:right="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one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4360</wp:posOffset>
              </wp:positionH>
              <wp:positionV relativeFrom="paragraph">
                <wp:posOffset>5842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4.6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15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  <w:tab/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>151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 w:before="160" w:after="0"/>
      <w:ind w:left="113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240" w:after="0"/>
      <w:ind w:left="11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Talking while walking – script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3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41:00Z</dcterms:created>
  <dc:creator>Egal</dc:creator>
  <dc:description/>
  <cp:keywords/>
  <dc:language>en-US</dc:language>
  <cp:lastModifiedBy>Egal</cp:lastModifiedBy>
  <cp:lastPrinted>2009-06-05T09:40:00Z</cp:lastPrinted>
  <dcterms:modified xsi:type="dcterms:W3CDTF">2009-06-25T10:05:00Z</dcterms:modified>
  <cp:revision>8</cp:revision>
  <dc:subject/>
  <dc:title/>
</cp:coreProperties>
</file>